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314562684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2.10.2025                                           м.Павлоград                             № 1915/0/3-25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ішен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нкому міської рад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ід 23.07.2025 № 1324/0/3-2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ро утворення Міської інвестиційн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ди при виконавчому коміте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влоградської міської радиˮ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Законів України “Про місцеве самоврядування в Україніˮ, “Про регулювання містобудівної діяльностіˮ, Бюджетного кодексу України, постанови Кабінету Міністрів України від 28.02.2025 № 527 “Про реалізацію публічних інвестиційних проєктівˮ та листа Міністерства економіки, довкілля та сільського господарства України від 25.07.2025 № 3502-05/50224-06 щодо планування, підготовки та реалізації публічних інвестиційних проєктів і програм, виконавчий комітет Павлоградської міської рад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>1. Внести зміни до рішення виконкому міської ради від 23.07.2025 № 1324/0/3-25 “Про утворення Міської інвестиційної ради при виконавчому комітеті Павлоградської міської радиˮ, виклавши в новій редакції: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Додаток 1 “Склад Міської інвестиційної ради при виконавчому комітеті Павлоградської міської радиˮ (додається);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Додаток 2 “Положення про Міську інвестиційну раду при виконавчому комітеті Павлоградської міської радиˮ (додається);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2. Рішення від 27.08.2025 № 1557/0/3-25 “Про внесення змін до рішення виконкому міської ради від 23.07.2025 № 1324/0/3-25 “Про утворення Міської інвестиційної ради при виконавчому комітеті Павлоградської міської радиˮ вважати таким, що втратило чинні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ординацію роботи щодо виконання даного рішення покласти на </w:t>
      </w:r>
      <w:r>
        <w:rPr>
          <w:bCs/>
          <w:color w:val="1D1D1B"/>
          <w:sz w:val="24"/>
          <w:szCs w:val="24"/>
        </w:rPr>
        <w:t>відділ інвестицій, зовнішнього партнерства та регуляторної політики</w:t>
      </w:r>
      <w:r>
        <w:rPr>
          <w:sz w:val="24"/>
          <w:szCs w:val="24"/>
        </w:rPr>
        <w:t>, контроль – на секретаря міської ради Остренка С.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/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5-10-16T11:28:00Z</cp:lastPrinted>
  <dcterms:modified xsi:type="dcterms:W3CDTF">2025-10-28T08:27:00Z</dcterms:modified>
  <cp:revision>98</cp:revision>
  <dc:subject/>
  <dc:title>                                                         </dc:title>
</cp:coreProperties>
</file>